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re and 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y Robert Fr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me say the world will end in fire; </w:t>
        <w:br/>
        <w:t xml:space="preserve">Some say in ice. </w:t>
        <w:br/>
        <w:t xml:space="preserve">From what I've tasted of desire </w:t>
        <w:br/>
        <w:t xml:space="preserve">I hold with those who favor fire. </w:t>
        <w:br/>
        <w:t xml:space="preserve">But if it had to perish twice, </w:t>
        <w:br/>
        <w:t xml:space="preserve">I think I know enough of hate </w:t>
        <w:br/>
        <w:t xml:space="preserve">To say that for destruction ice </w:t>
        <w:br/>
        <w:t xml:space="preserve">Is also great </w:t>
        <w:br/>
        <w:t>And would su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4:00Z</dcterms:created>
  <dc:creator>Don Dalton</dc:creator>
  <dc:description/>
  <cp:keywords/>
  <dc:language>en-US</dc:language>
  <cp:lastModifiedBy>Don Dalton</cp:lastModifiedBy>
  <dcterms:modified xsi:type="dcterms:W3CDTF">2012-03-06T18:43:00Z</dcterms:modified>
  <cp:revision>1</cp:revision>
  <dc:subject/>
  <dc:title>Fire and Ice</dc:title>
</cp:coreProperties>
</file>